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57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申请书（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A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）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请书为山东省高等学校科技计划项目的主要文件，是评审、立项和签订合同书的依据。各项内容须认真填写，表内栏目不能空缺，无此项内容时填“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/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填写申请书前，请认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阅读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关于申报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度山东省高等学校科研计划项目的通知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鲁教科处函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申请书各项内容应实事求是，表达要明确、严谨。外来语要同时用原文和中文表达，第一次出现的缩写词，须注出全称。“项目名称”（中文）要准确、简明、具体，字数（含符号）不得超过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个汉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“学科名称” 和“学科代码”请按照《学位授予与人才培养学科目录》（</w:t>
      </w:r>
      <w:r>
        <w:rPr>
          <w:rFonts w:eastAsia="仿宋_GB2312" w:cs="仿宋_GB2312" w:ascii="仿宋_GB2312" w:hAnsi="仿宋_GB2312"/>
          <w:sz w:val="32"/>
          <w:szCs w:val="32"/>
        </w:rPr>
        <w:t>200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更新版）填写，封面上填写该项目所属的一级学科及代码，项目基本信息表中填写该项目所属二级学科及代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封面右上角的“项目类别”和“研究类别”与项目基本信息表相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“</w:t>
      </w:r>
      <w:r>
        <w:rPr>
          <w:rFonts w:ascii="仿宋_GB2312" w:hAnsi="仿宋_GB2312" w:cs="仿宋_GB2312" w:eastAsia="仿宋_GB2312"/>
          <w:sz w:val="32"/>
          <w:szCs w:val="32"/>
        </w:rPr>
        <w:t>人才计划”指获得省部级以上人才计划资助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负责人主要论文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篇以内代表性论文），需包括论文首页及发表该论文刊物封面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jc w:val="both"/>
        <w:textAlignment w:val="auto"/>
        <w:outlineLvl w:val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承担省部级以上科研项目情况需提供项目批复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获奖或专利情况需提供获奖或专利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已产生的经济和社会效益情况需提供相关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人才计划证书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批文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科技查新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7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自筹经费项目出资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以上附件材料均需转换为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格式上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both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申请书及附件等书面材料均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打印，左侧装订，封面装订为纸质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书须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通过“山东省高校科研管理工作平台”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在线打印，附件材料中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、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项须提供原件，其他附件材料可提供复印件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y</dc:creator>
  <dc:description/>
  <dc:language>en-US</dc:language>
  <cp:lastModifiedBy>wangy</cp:lastModifiedBy>
  <cp:lastPrinted>2016-03-09T11:43:00Z</cp:lastPrinted>
  <dcterms:modified xsi:type="dcterms:W3CDTF">2016-03-09T03:50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